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Instructions: complétez avec l'article correct.  (le/la/l'/les/un/une/des/de)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.  Il y a __________ examen d'algèbre demain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  Est-ce qu'il y a __________ lions dans le zoo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c.  Nous étudions ___________ livre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he Last Book in the Universe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.  J'aime _________ chiens mais je préfère __________ chats. 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.  En classe, on utilise___________ crayons et ________ stylos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f.  Où sont ________ invitations pour ma fête d'anniversaire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g.  J'ai ________ soeur, mais je n'ai pas __________ frère. 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.  _________ enfants de Mme. Lambert sont intelligents, n'est-ce pa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i.  Il y a souvent ___________ devinettes quand la classe commence, mais aujourd'hui il n'y a pas </w:t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__________ devinette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.  Vous mangez souvent ___________  sandwich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k.  Pourquoi est-ce qu'il y a ___________ fête aujourd'hui?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l.  Vraiment?  Vous n'aimez pas _________ chocolat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. Dans le zoo il y a _________ tigres, mais il n'y a pas ___________ girafe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26:44Z</dcterms:created>
  <dc:creator/>
  <dc:description/>
  <dc:language>en-US</dc:language>
  <cp:lastModifiedBy/>
  <cp:revision>0</cp:revision>
  <dc:subject/>
  <dc:title/>
</cp:coreProperties>
</file>